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PORT</w:t>
      </w:r>
    </w:p>
    <w:p>
      <w:pPr>
        <w:pStyle w:val="Normal"/>
        <w:jc w:val="center"/>
        <w:rPr/>
      </w:pPr>
      <w:r>
        <w:rPr/>
        <w:t>Z KONSULTACJI PUBLICZNYCH</w:t>
      </w:r>
    </w:p>
    <w:p>
      <w:pPr>
        <w:pStyle w:val="Normal"/>
        <w:jc w:val="center"/>
        <w:rPr/>
      </w:pPr>
      <w:r>
        <w:rPr/>
        <w:t>PROJEKTU USTAWY O ZMIANIE USTAWY – PRAWO WŁASNOŚCI PRZEMYSŁOWEJ (UD311)</w:t>
      </w:r>
    </w:p>
    <w:p>
      <w:pPr>
        <w:pStyle w:val="Normal"/>
        <w:rPr/>
      </w:pPr>
      <w:r>
        <w:rPr/>
        <w:t>1. Informacje ogólne</w:t>
      </w:r>
    </w:p>
    <w:p>
      <w:pPr>
        <w:pStyle w:val="Normal"/>
        <w:jc w:val="both"/>
        <w:rPr/>
      </w:pPr>
      <w:r>
        <w:rPr/>
        <w:t xml:space="preserve">Zgodnie z § 36 uchwały nr 190 Rady Ministrów z dnia 29 października 2013 r. - Regulamin pracy Rady Ministrów (M. P. z 2016 r. poz. 1006) projekty założeń projektów ustaw, projekty ustaw lub projekty rozporządzeń przedstawia się do konsultacji publicznych, w tym konsultacji z organizacjami społecznymi lub innymi zainteresowanymi podmiotami albo instytucjami w celu przedstawienia </w:t>
        <w:br/>
        <w:t>ich stanowiska. Niniejszy dokument stanowi wypełnienie obowiązku, o którym mowa w § 51 ust. 1 Regulaminu, zgodnie z którym organ wnioskujący sporządza raport z konsultacji obejmujący omówienie wyników przeprowadzonych konsultacji publicznych i opiniowania.</w:t>
      </w:r>
    </w:p>
    <w:p>
      <w:pPr>
        <w:pStyle w:val="Normal"/>
        <w:jc w:val="both"/>
        <w:rPr/>
      </w:pPr>
      <w:r>
        <w:rPr/>
        <w:t xml:space="preserve">Projekt widniejący w Wykazie prac legislacyjnych Rady Ministrów pod numerem UD311 został przekazany do konsultacji publicznych, uzgodnień międzyresortowych i opiniowania w dn. 6 grudnia 2017 r. poprzez umieszczenie go na stronie internetowej Rządowego Centrum Legislacji. </w:t>
        <w:br/>
        <w:t>Do dn. 27 grudnia 2017 r. umożliwione zostało zgłaszanie opinii na temat projektu przez wszystkie zainteresowane podmioty. Konsultacje trwały 21 dni.</w:t>
      </w:r>
    </w:p>
    <w:p>
      <w:pPr>
        <w:pStyle w:val="Normal"/>
        <w:rPr/>
      </w:pPr>
      <w:r>
        <w:rPr/>
        <w:t xml:space="preserve">Dodatkowo projekt został skierowany do podmiotów reprezentujących przedsiębiorców, teoretyków i praktyków prawa własności intelektualnej. </w:t>
      </w:r>
    </w:p>
    <w:p>
      <w:pPr>
        <w:pStyle w:val="Normal"/>
        <w:rPr/>
      </w:pPr>
      <w:r>
        <w:rPr/>
        <w:t>2. Przebieg konsultacji</w:t>
      </w:r>
    </w:p>
    <w:p>
      <w:pPr>
        <w:pStyle w:val="Normal"/>
        <w:rPr/>
      </w:pPr>
      <w:r>
        <w:rPr/>
        <w:t>W ramach konsultacji publicznych projekt został przekazany następującym podmiotom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Polska Izba Rzeczników Patentowych,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Stowarzyszenie Ochrony Własności Przemysłowej,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Zrzeszenie Rzeczników Patentowych,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Stowarzyszenie Polskich Wynalazców i Racjonalizatorów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Naczelna Rada Adwokacka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/>
        <w:t>Krajowa Izba Radców Prawnych,</w:t>
      </w:r>
    </w:p>
    <w:p>
      <w:pPr>
        <w:pStyle w:val="Normal"/>
        <w:spacing w:before="0" w:after="120"/>
        <w:rPr/>
      </w:pPr>
      <w:r>
        <w:rPr/>
        <w:t xml:space="preserve">jak również podmiotom, których projektowane rozwiązania mogą pośrednio dotyczyć, takim jak: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Konfederacja Lewiatan,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Pracodawcy RP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usiness Center Club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Krajowa Izba Gospodarcza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wiązek Przedsiębiorców i Pracodawców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stytut Allerhanda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czelna Organizacja Techniczna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Związek Rzemiosła Polskiego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Generalny Inspektor Ochrony Danych Osobowych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Wyniki konsultacji publicznych</w:t>
      </w:r>
    </w:p>
    <w:p>
      <w:pPr>
        <w:pStyle w:val="Normal"/>
        <w:jc w:val="both"/>
        <w:rPr/>
      </w:pPr>
      <w:r>
        <w:rPr/>
        <w:t xml:space="preserve">W trakcie konsultacji wpłynęły liczne uwagi o różnym charakterze, zarówno merytoryczne, </w:t>
        <w:br/>
        <w:t>jak i redakcyjne, jednak większość dotyczyła rozwiązań dot. konstrukcji prawa do wynalazku i wzoru użytkowego, wzoru przemysłowego, uprawnień adwokatów i radców prawnych w postępowaniach przed Urzędem Patentowym RP, roszczeń cywilnoprawnych w związku z naruszeniem praw własności przemysłowej.</w:t>
      </w:r>
    </w:p>
    <w:p>
      <w:pPr>
        <w:pStyle w:val="Normal"/>
        <w:jc w:val="both"/>
        <w:rPr/>
      </w:pPr>
      <w:r>
        <w:rPr/>
        <w:t xml:space="preserve">W związku z dużym zainteresowaniem projektem i wynikającą z tego znaczną ilością przedłożonych uwag, zostały zorganizowane dwie konferencje – konferencja uzgodnieniowa w dn. 2 marca 2018 r. oraz konferencja odrębna w dn. 20 marca 2018 r. z udziałem przedstawicieli podmiotów, </w:t>
        <w:br/>
        <w:t>które przedstawiły stanowisko w ramach konsultacji publicznych.</w:t>
      </w:r>
    </w:p>
    <w:p>
      <w:pPr>
        <w:pStyle w:val="Normal"/>
        <w:jc w:val="both"/>
        <w:rPr/>
      </w:pPr>
      <w:r>
        <w:rPr/>
        <w:t>Z uwagi na zakres zmian dokonanych w pierwotnym projekcie, podmiotom, które przedstawiły swoje stanowiska w konsultacjach publicznych, w dn. 25 lipca 2018 r. został przedstawiony zmieniony projekt ustawy. Uwagi do zmienionego projektu ustawy można było zgłaszać do dn. 14 sierpnia 2018 r.</w:t>
      </w:r>
    </w:p>
    <w:p>
      <w:pPr>
        <w:pStyle w:val="Normal"/>
        <w:jc w:val="both"/>
        <w:rPr/>
      </w:pPr>
      <w:r>
        <w:rPr/>
        <w:t>Uwagi do projektu zgłosili w szczególności Polska Izba Rzeczników Patentowych, Stowarzyszenie Ochrony Własności Przemysłowej, Polski Związek Pracodawców Przemysłu Farmaceutycznego, prof. dr hab. Ryszard Skubisz.</w:t>
      </w:r>
    </w:p>
    <w:p>
      <w:pPr>
        <w:pStyle w:val="Normal"/>
        <w:jc w:val="both"/>
        <w:rPr/>
      </w:pPr>
      <w:r>
        <w:rPr/>
        <w:t xml:space="preserve">Uwagi zgłoszone w ramach konsultacji publicznych i opiniowania zostały uwzględnione </w:t>
        <w:br/>
        <w:t xml:space="preserve">lub wyjaśnione w znacznej części, w pozostałej części zostały rozstrzygnięte przy uwzględnieniu stanowisk prezentowanych przez Ministerstwo Sprawiedliwości i Prezesa Urzędu Patentowego RP. </w:t>
      </w:r>
      <w:r>
        <w:rPr>
          <w:i/>
        </w:rPr>
        <w:t>Zestawienie tabelaryczne uwag</w:t>
      </w:r>
      <w:r>
        <w:rPr/>
        <w:t xml:space="preserve"> stanowi załącznik do niniejszego Raportu.</w:t>
      </w:r>
    </w:p>
    <w:p>
      <w:pPr>
        <w:pStyle w:val="Normal"/>
        <w:jc w:val="both"/>
        <w:rPr/>
      </w:pPr>
      <w:r>
        <w:rPr/>
        <w:t xml:space="preserve">4. Przedstawienie wyników zasięgnięcia opinii, dokonania konsultacji albo uzgodnienia projektu </w:t>
        <w:br/>
        <w:t>z właściwymi organami i instytucjami Unii Europejskiej, w tym Europejskim Bankiem Centralnym.</w:t>
      </w:r>
    </w:p>
    <w:p>
      <w:pPr>
        <w:pStyle w:val="Normal"/>
        <w:jc w:val="both"/>
        <w:rPr/>
      </w:pPr>
      <w:r>
        <w:rPr/>
        <w:t xml:space="preserve">Projekt ustawy nie wymaga przedłożenia go właściwym instytucjom i organom Unii Europejskiej </w:t>
        <w:br/>
        <w:t xml:space="preserve">lub Europejskiemu Bankowi Centralnemu w celu uzyskania opinii, dokonania konsultacji </w:t>
        <w:br/>
        <w:t>lub uzgodnienia.</w:t>
      </w:r>
    </w:p>
    <w:p>
      <w:pPr>
        <w:pStyle w:val="Normal"/>
        <w:rPr/>
      </w:pPr>
      <w:r>
        <w:rPr/>
        <w:t>5. Wskazanie podmiotów, które zgłosiły zainteresowanie pracami nad projektem w trybie przepisów o działalności lobbingowej w procesie stanowienia prawa, wraz ze wskazaniem kolejności dokonania zgłoszeń albo informację o ich braku</w:t>
      </w:r>
    </w:p>
    <w:p>
      <w:pPr>
        <w:pStyle w:val="Normal"/>
        <w:spacing w:before="0" w:after="200"/>
        <w:jc w:val="both"/>
        <w:rPr/>
      </w:pPr>
      <w:r>
        <w:rPr/>
        <w:t>Nie odnotowano zgłoszeń zainteresowanych podmiotów w trybie przepisów ustawy z dnia 7 lipca 2005 r. o działalności lobbingowej w procesie stanowienia prawa (Dz. U. z 2017 r. poz. 248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17:00Z</dcterms:created>
  <dc:creator>Monika Drozdz</dc:creator>
  <dc:description/>
  <dc:language>en-US</dc:language>
  <cp:lastModifiedBy>Michal Kulinski</cp:lastModifiedBy>
  <cp:lastPrinted>2018-12-03T12:02:00Z</cp:lastPrinted>
  <dcterms:modified xsi:type="dcterms:W3CDTF">2018-12-03T12:17:00Z</dcterms:modified>
  <cp:revision>2</cp:revision>
  <dc:subject/>
  <dc:title/>
</cp:coreProperties>
</file>